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7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города Благовещенска Амурской области: от 05.10.2022 № 5233 «О проведении аукциона на право заключения договоров аренды земельных участков, расположенных в кварталах 431, СПУ-3 города Благовещенска», от 10.10.2022 № 5327 «О проведении аукциона по продаже земельного участка, расположенного в с/т «Дружба».  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, время и место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02 декабря 2022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10431:69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31. Земельный участок расположен в 11 м к востоку от жилого дома по адресу: г. Благовещенск, ул. Красноармейская, 241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01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бытовое обслуживание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в границах нормативной санитарно-защитной зоны, отображённой от производственных и коммунально-складских объектов (угольные склады – по экспликации карты комплексной оценки территории материалов по обоснованию Генерального плана), расположенных в производственной зоне предприятий V класса опасности (П-3). Ограничения использования земельного участка и объектов капитального строительства указаны в ст. 26.5 </w:t>
      </w:r>
      <w:r>
        <w:rPr>
          <w:color w:val="000000"/>
          <w:sz w:val="24"/>
          <w:szCs w:val="24"/>
        </w:rPr>
        <w:t>Правил землепользования и застройки муниципального образования города Благовещенска, утвержденных постановлением администрации города Благовещенска от 14.01.2022 № 149 (далее - Правила)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в зоне затопления территорий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 В непосредственной близости от земельного участка расположена воздушная линия электропередачи ВЛ-0,4 кВ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В соответствии с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Постановлением Правительства Российской Федерации от 24.02.2009 № 160 (далее – Правила установления охранных зон) – охранные зоны для воздушных линий электропередачи до 1000 вольт устанавливаются по 2 м в каждую сторону от крайних проводов. При эксплуатации участка и объекта необходимо соблюдать требования и ограничения, установленные Правилами установления охранных зо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огласно п. 11 Правил установления охранных зон в охранных зонах, установленных для объектов электросетевого хозяйства напряжением до 1000 вольт, без письменного решения о согласовании сетевых организаций запрещается размещать гаражи и стоянки всех видов машин и механизмов. Сетевой организацией – дирекция по электроснабжению ООО «АКС» согласована схема расположения участка при условии соблюдения требований Правил установления охранных зо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огласно п. 10 Правил установления охранных зон  - в пределах охранных зон без письменного решения о согласовании сетевых организаций юридическим и физическим лицам запрещается строительство, капитальный ремонт, реконструкция и снос зданий и сооружен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огласно пункту 2.4.60 Главы 2.4 Издание седьмое. Раздел 2. Передача электроэнергии, утвержденной Приказом Минэнерго России от 20.05.2003 № 187 (далее-ПУЭ), при прокладке по стенам зданий и сооружениям минимальное расстояние от СИП должно быть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и горизонтальной прокладк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- над окном, входной дверью – 0,3 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- под балконом, окном, карнизом – 0,5 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- до земли – 2,5 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и вертикальной прокладк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- до окна -0,5 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- до балкона, входной двери – 1,0 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Расстояние в свету между СИП и стеной здания или сооружением должно быть не менее 0,06 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 Все нормируемые элементы благоустройства, включая гостевые автостоянки, разместить в границах предоставленного земельного участка.   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4. При производстве земляных работ вызвать представителей ПАО «Ростелеком»,   СП «Благовещенская ТЭЦ» филиала «Амурская генерация» АО «ДГК». Получить технические условия от ПАО «Ростелеком» на проведение работ вблизи телефонных линий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5. Территория земельного участка покрыта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5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15 049,69 руб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, 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 Правил, в соответствии с которыми вид разрешенного использования «бытовое обслуживание» относится к условно разрешенному виду использования. Разрешение на условно разрешенный вид использования земельного участка предоставлено постановлением администрации города Благовещенска  от 01.08.2022 № 4052.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1. Минимальное/максимальное количество этажей – не подлежит установлению/ 3 этажа (включая мансардный и цокольный этажи);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Минимальная/максимальная высота – не подлежит установлению/ 20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спомогательных строений – не подлежит установлению / 6 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 Минимальные отступы от границ земельного участка до стен зданий, строений, сооружений – не менее 3м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Максимальные выступы лестниц, крылец, приямков балконов, эркеров за красную линию – не допускаются, в соответствии с п.3.2 статьи 16 Правил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5. Минимальные отступы от красных линий улиц до зданий, строений, сооружений – не менее 3м, в соответствии с п.3.3.2 статьи 16 Правил.   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6. Минимальная доля (%) озеленённой территории земельного участка – 15%, в соответствии с п. 3.4 ст. 16 Прави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7. Минимальное количество мест на погрузочно-разгрузочных площадках на территории земельного участка – в соответствии с п. 3.6 статьи 16 Правил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8. Показатели плотности застройки земельного участка (максимальный процент застройки, максимальный коэффициент плотности застройки)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оцент застройки - 80;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коэффициент плотности застройки - 2,4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9. Максимальная площадь застройки земельного участка – 721 кв.м; м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аксимальная площадь объекта капитального строительства на земельном участке – 2162 кв.м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0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 градостроительным планом земельного участка можно ознакомиться по месту приема заявок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Подключение объекта возможно к т/м №1 Центрального района, проложенной по ул. Красноармейская, между ул. Железнодорожная и ул. Батарейна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Максимальная нагрузка в точке подключения определяется в соответствии с п.10 Правил подключения к системе теплоснабжения, утвержденной Постановлением Правительства РФ № 787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Порядок подключения объекта, регламентируется Федеральным законом от 27.07.2010 № 190-ФЗ «О теплоснабжении», а также «Правилами подключения (технологического присоединения) к системам централизованного теплоснабжения, включая правила недискриминационного доступа к услугам по подключению (технологическому присоединению) к системам теплоснабжения», утвержденными постановлением Правительства РФ от 30.11.2021 № 21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АО «Амурские коммунальные системы» на 2022 установлен Приказом управления государственного регулирования цен и тарифов Амурской области от 10.12.2021 № 144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водоснабжение – 10,0 м3/сутки. Точка подключения – водопроводный колодец (новый), расположенный на водопроводной сет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-150 мм по ул. Красноармейской. Срок действия технических условий – до 13.05.2025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 предлагается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664 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9 9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132 800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  <w:u w:val="single"/>
        </w:rPr>
        <w:t>ЛОТ № 2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20015:728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ападная часть квартала СПУ-3, ограниченного ул. 50 лет Октября – ул. Кольцевая – Новотроицкое шоссе – створ ул. Зеленая, в 54,2 метрах к северо-западу от здания по ул. Александра Кириллова, 53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853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бытовое обслуживание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88 (восемьдесят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в границах нормативной санитарно-защитной зоны, отображенной от производственной зоны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Ограничения прав на земельный участок указаны в статье 26.5 Правил;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в границах санитарно-защитной зоны автокомплекса по ул. Кольцевая в квартале СПУ-3 г. Благовещенска, установленной постановлением Главного государственного санитарного врача по Амурской области от 01.11.2011 № 11;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Земельный участок частично захламлен строительным мусором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3. Территория земельного участка покрыта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5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253 901,12 руб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4. При производстве земляных работ вызвать представителей СП «Благовещенская ТЭЦ» филиала «Амурская генерация» АО «ДГК»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5. Учесть условия согласования ООО «Сервер» размещения объекта бытового обслуживания на земельном участке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беспечить условия сохранения естественного водоотвода ливневых вод (водоотводной канавы) вдоль ул. Новотроицкое шоссе (старое Новотроицкое шоссе)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при производстве работ обязателен вызов представителя ООО «Сервер» на место.   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6. Все нормируемые элементы благоустройства, включая гостевые автостоянки, разместить в границах предоставленного земельного участка.   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</w:t>
      </w:r>
      <w:r>
        <w:rPr>
          <w:sz w:val="24"/>
          <w:szCs w:val="24"/>
        </w:rPr>
        <w:t>в территориальной зоне центра деловой, производственной и коммерческой активности промышленно-коммунальных районов (Ц-4). Градостроительный регламент территориальной зоны Ц-4 установлен статьями 16 и 17.4 Правил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ая/максимальная высота – не подлежит установлению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. Исключения установлены п. 3.1.3 ст. 16 Правил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4. Минимальная доля (%) озелененной территории – 15%, в соответствии с п.3.4 ст. 16 Правил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5. Минимальное количество мест на погрузочно-разгрузочных площадках на территории земельного участка – в соответствии с  п. 3.6 ст. 16 Правил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 xml:space="preserve">6. Показатели плотности застройки земельного участка: 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максимальный процент застройки – 80 %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максимальный  коэффициент плотности застройки – 2,4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максимальная площадь застройки земельного участка – 3882 кв.м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11647 кв.м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 xml:space="preserve">7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V. Если в соответствии с </w:t>
      </w:r>
      <w:hyperlink w:anchor="P4685">
        <w:r>
          <w:rPr>
            <w:rStyle w:val="InternetLink"/>
            <w:color w:val="000000"/>
            <w:sz w:val="24"/>
            <w:szCs w:val="24"/>
            <w:lang w:eastAsia="ru-RU"/>
          </w:rPr>
          <w:t>ч. 4 ст. 26.5</w:t>
        </w:r>
      </w:hyperlink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авил от территории предприятия установлена санитарно-защитная зона размером менее нормативной, повлекшая уменьшение размера санитарно-защитной зоны от территориальной зоны, размещение новых предприятий, производств, объектов, развитие существующих предприятий с увеличением класса опасности на данной территории не допускается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 градостроительным планом земельного участка можно ознакомиться по месту приема заявок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                   3 578 000,00 руб.</w:t>
      </w:r>
    </w:p>
    <w:p>
      <w:pPr>
        <w:pStyle w:val="Normal"/>
        <w:widowControl w:val="false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07 300,00 руб.</w:t>
      </w:r>
    </w:p>
    <w:p>
      <w:pPr>
        <w:pStyle w:val="Normal"/>
        <w:widowControl w:val="false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715 600,00 руб.  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3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70157:389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Дружба», в районе Ефремовских садо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442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ведения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и возведении на земельном участке хозяйственных построек, располагаемых на расстоянии 1 м от границ соседнего участка, скат крыши следует ориентировать на свой участок таким образом, чтобы сток дождевой воды не попадал на соседний участок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се нормируемые элементы благоустройства разместить в границах предоставленных земельных участк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производстве земляных работ вызвать представителей СП «Благовещенская ТЭЦ» филиала «Амурская генерация» АО «ДГК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С восточной и западной сторон земельный участок огорожен заборами смежных земельных участков. Доступ на участок осуществляется с земель общего пользования с северной сторон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покрыт естественной растительностью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bCs/>
          <w:sz w:val="24"/>
          <w:szCs w:val="24"/>
        </w:rPr>
        <w:t>Правилами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аксимальное количество этажей –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аксимальная высот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– </w:t>
      </w:r>
      <w:r>
        <w:rPr>
          <w:bCs/>
          <w:sz w:val="24"/>
          <w:szCs w:val="24"/>
          <w:lang w:eastAsia="ru-RU"/>
        </w:rPr>
        <w:t>для садовых домов – 15 м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– </w:t>
      </w:r>
      <w:r>
        <w:rPr>
          <w:bCs/>
          <w:sz w:val="24"/>
          <w:szCs w:val="24"/>
          <w:lang w:eastAsia="ru-RU"/>
        </w:rPr>
        <w:t xml:space="preserve">для хозяйственных строений, сооружений (вспомогательных видов) – 6 м; 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– </w:t>
      </w:r>
      <w:r>
        <w:rPr>
          <w:bCs/>
          <w:sz w:val="24"/>
          <w:szCs w:val="24"/>
          <w:lang w:eastAsia="ru-RU"/>
        </w:rPr>
        <w:t>для жилых домов – 20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садового дома  – не менее 3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постройки для содержания мелкого скота и птицы – не менее 4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других хозяйственных построек – не менее 1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строениям (при наличии согласования с соседями и обязательном соблюдении противопожарных и др. норм) – 0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садовых домов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хозяйственных построек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жилых домов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Не допускается блокировка между собой на смежных земельных участках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садовых домов и хозяйственных построек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садовых домов и объектов общественного (нежилого) назначения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жилых домов и хозяйственных построек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жилых домов и объектов общественного (нежилого) назначения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инимальные отступы от границ земельного участка до стен зданий, строений, сооружений по сторонам, смежным с улицами, дорогами, проездами и другими территориями общего пользования – в соответствии с СП 53.13330.2019 «Планировка и застройка территории ведения гражданам садоводства. Здания и сооружения», введенным в действие 15.04.2020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огласно п. 6.6 СП расстояние от садового дома должно устанавливаться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до красной линии улиц – не менее 5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до красной линии проездов – не менее 3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Расстояние от хозяйственных построек до красных линий улиц и проездов – не менее 5 м. При этом между домами, расположенными на сторонах проезда, должны быть учтены противопожарные расстояния, приведенные в таблице 1 СП 4.13130.2013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ри отсутствии красных линий, предположительно она будет определена по границе земельного участка со стороны улиц или проезда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Минимальные отступы от границ земельного участка до зелёных насаждений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- от стволов высокорослых деревьев – не менее 4 м,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от стволов среднерослых – не менее 2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до кустарника – не менее 1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Минимальная доля (%) озеленённой территории земельного участка – 70% территории земельного участка, в соответствии с п. 3.4 ст. 16 Прав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Показатели плотности застройки земельных участк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– 30 % (включая площадь под хозяйственными постройками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Максимальная площадь застройки земельного участка – 433 кв.м (включая площадь под хозяйственными постройками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площадь объекта на земельном участке – 1009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400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2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0 0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color w:val="000000"/>
          <w:spacing w:val="2"/>
          <w:sz w:val="24"/>
          <w:szCs w:val="24"/>
        </w:rPr>
        <w:t xml:space="preserve">Все земельные участки, указанные в извещении, расположены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Ф от 22.04.2020 № 410-П «Об установлении приаэродромной территории аэродрома Благовещенск (Игнатьево)». Ограничения использования земельного участка указаны в ст. 26.7 Правил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. 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31 октября 2022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8 ноября 2022 </w:t>
      </w:r>
      <w:r>
        <w:rPr>
          <w:sz w:val="24"/>
          <w:szCs w:val="24"/>
        </w:rPr>
        <w:t>в 18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огласно п. 10 ст. 39.11 ЗК РФ участниками аукциона по лоту № 3 могут являться только граждан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ь вносит задаток на расчетный счет Организатора аукциона: 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р/с № 03232643107010002300, в Отделении Благовещенск //УФК по Амурской области г. Благовещенск, БИК 011012100, к/с 40102810245370000015, код ОКТМО 10701000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30 ноября 2022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увеличенной на шаг аукциона не поступило ни одного предложения о цене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1-2</w:t>
      </w: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у № 3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right="-15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  <w:tab/>
        <w:tab/>
        <w:tab/>
        <w:tab/>
        <w:tab/>
        <w:tab/>
        <w:tab/>
        <w:t xml:space="preserve">             О.А.Богданова</w:t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4"/>
          <w:szCs w:val="24"/>
        </w:rPr>
        <w:tab/>
        <w:tab/>
        <w:tab/>
        <w:tab/>
        <w:t xml:space="preserve">                </w:t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0:00Z</dcterms:created>
  <dc:creator>shulekinana</dc:creator>
  <dc:description/>
  <cp:keywords/>
  <dc:language>en-US</dc:language>
  <cp:lastModifiedBy>Котляревская Наталия Петровна</cp:lastModifiedBy>
  <cp:lastPrinted>2022-10-20T14:59:00Z</cp:lastPrinted>
  <dcterms:modified xsi:type="dcterms:W3CDTF">2022-10-26T01:28:00Z</dcterms:modified>
  <cp:revision>227</cp:revision>
  <dc:subject/>
  <dc:title>Приложение 1</dc:title>
</cp:coreProperties>
</file>